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12.12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611926405"/>
      <w:bookmarkStart w:id="1" w:name="__Fieldmark__0_3611926405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611926405"/>
      <w:bookmarkStart w:id="3" w:name="__Fieldmark__1_3611926405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611926405"/>
      <w:bookmarkStart w:id="5" w:name="__Fieldmark__2_3611926405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611926405"/>
      <w:bookmarkStart w:id="7" w:name="__Fieldmark__3_3611926405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9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0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29T08:20:00Z</dcterms:modified>
  <cp:revision>2</cp:revision>
  <dc:subject/>
  <dc:title>b  -1-             Konin, dnia 14-05-2012 r</dc:title>
</cp:coreProperties>
</file>